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8" w:space="1" w:color="99CC00" w:shadow="1"/>
          <w:left w:val="single" w:sz="18" w:space="4" w:color="99CC00" w:shadow="1"/>
          <w:bottom w:val="single" w:sz="18" w:space="1" w:color="99CC00" w:shadow="1"/>
          <w:right w:val="single" w:sz="18" w:space="4" w:color="99CC00" w:shadow="1"/>
        </w:pBdr>
        <w:rPr>
          <w:sz w:val="28"/>
        </w:rPr>
      </w:pPr>
      <w:r>
        <w:rPr>
          <w:sz w:val="28"/>
        </w:rPr>
        <w:t xml:space="preserve">Emploi du temps PS1-PS2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300"/>
        <w:gridCol w:w="23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Enseigna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SE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h20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08h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Accueil</w:t>
            </w:r>
          </w:p>
          <w:p>
            <w:pPr>
              <w:pStyle w:val="Normal"/>
              <w:rPr/>
            </w:pPr>
            <w:r>
              <w:rPr/>
              <w:t>Jeux dans les coins, sur les tables…</w:t>
            </w:r>
          </w:p>
          <w:p>
            <w:pPr>
              <w:pStyle w:val="Normal"/>
              <w:rPr/>
            </w:pPr>
            <w:r>
              <w:rPr/>
              <w:t>Dessin, découpage, collage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paration du goûte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h45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09h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FF0000"/>
              </w:rPr>
            </w:pPr>
            <w:r>
              <w:rPr>
                <w:color w:val="FF0000"/>
              </w:rPr>
              <w:t>Regroupement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Vivre ensemble</w:t>
            </w:r>
            <w:r>
              <w:rPr/>
              <w:t> : chanter, dire des comptines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Les rituels</w:t>
            </w:r>
            <w:r>
              <w:rPr/>
              <w:t> : les absents, le calendrier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Temps de parole</w:t>
            </w:r>
            <w:r>
              <w:rPr/>
              <w:t> : à partir du cahier de vie, ou d’un apport d’un événement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Temps collectif</w:t>
            </w:r>
            <w:r>
              <w:rPr/>
              <w:t> : ex : jeu du sac au trésor, lecture d’un livre, préparation d’un ateli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h00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09h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Passage aux toilette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oûter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h20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09h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FF0000"/>
              </w:rPr>
            </w:pPr>
            <w:r>
              <w:rPr>
                <w:color w:val="FF0000"/>
              </w:rPr>
              <w:t>Salle de motricité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ment</w:t>
            </w:r>
          </w:p>
          <w:p>
            <w:pPr>
              <w:pStyle w:val="Normal"/>
              <w:rPr/>
            </w:pPr>
            <w:r>
              <w:rPr/>
              <w:t>Préparation de la class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h45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h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é autour de la voix et de l’écoute / jeu ritu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h00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h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Récréation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isposition des ateliers</w:t>
            </w:r>
          </w:p>
        </w:tc>
      </w:tr>
      <w:tr>
        <w:trPr>
          <w:trHeight w:val="1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/>
            </w:pPr>
            <w:r>
              <w:rPr/>
              <w:t>Passage aux toilettes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h45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1h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Regroupement</w:t>
            </w:r>
          </w:p>
          <w:p>
            <w:pPr>
              <w:pStyle w:val="Normal"/>
              <w:rPr/>
            </w:pPr>
            <w:r>
              <w:rPr/>
              <w:t>Passage des consignes et répartition dans les atelier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ce jusqu’à 11h00.</w:t>
            </w:r>
          </w:p>
          <w:p>
            <w:pPr>
              <w:pStyle w:val="Normal"/>
              <w:rPr/>
            </w:pPr>
            <w:r>
              <w:rPr/>
              <w:t>Aide à la répartition des élèves dans les ateli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Ateli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ind w:left="400" w:hanging="360"/>
              <w:rPr/>
            </w:pPr>
            <w:r>
              <w:rPr>
                <w:u w:val="single"/>
              </w:rPr>
              <w:t>Langage au cœur des apprentissages</w:t>
            </w:r>
            <w:r>
              <w:rPr/>
              <w:t> : l’oral, l’écrit, activités graphiq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ind w:left="400" w:hanging="360"/>
              <w:rPr/>
            </w:pPr>
            <w:r>
              <w:rPr>
                <w:u w:val="single"/>
              </w:rPr>
              <w:t>Découvrir le monde</w:t>
            </w:r>
            <w:r>
              <w:rPr/>
              <w:t> : approche des quantités et des nombres, découverte des formes et des grandeurs, découverte de la matiè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ind w:left="400" w:hanging="360"/>
              <w:rPr>
                <w:u w:val="single"/>
              </w:rPr>
            </w:pPr>
            <w:r>
              <w:rPr>
                <w:u w:val="single"/>
              </w:rPr>
              <w:t>La sensibilité, l’imagination, la création</w:t>
            </w:r>
          </w:p>
          <w:p>
            <w:pPr>
              <w:pStyle w:val="Normal"/>
              <w:ind w:left="4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h15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1h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ement / Regroupement </w:t>
            </w:r>
          </w:p>
          <w:p>
            <w:pPr>
              <w:pStyle w:val="Heading7"/>
              <w:rPr/>
            </w:pPr>
            <w:r>
              <w:rPr/>
              <w:t>Bilan des ateliers</w:t>
            </w:r>
          </w:p>
          <w:p>
            <w:pPr>
              <w:pStyle w:val="Normal"/>
              <w:rPr/>
            </w:pPr>
            <w:r>
              <w:rPr/>
              <w:t>Les élèves récapitulent ce qu’ils y ont fait, observent les travaux des camarades. Mises en valeur du travail des enfants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our à 11h40</w:t>
            </w:r>
          </w:p>
          <w:p>
            <w:pPr>
              <w:pStyle w:val="Normal"/>
              <w:rPr/>
            </w:pPr>
            <w:r>
              <w:rPr/>
              <w:t>Départ pour la cantine.</w:t>
            </w:r>
          </w:p>
          <w:p>
            <w:pPr>
              <w:pStyle w:val="Normal"/>
              <w:rPr/>
            </w:pPr>
            <w:r>
              <w:rPr/>
              <w:t>Passage aux toilettes et lavage des main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h35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1h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billage / distribution des doudous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h35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4h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ueil des enfants pour le coucher</w:t>
            </w:r>
          </w:p>
          <w:p>
            <w:pPr>
              <w:pStyle w:val="Normal"/>
              <w:rPr/>
            </w:pPr>
            <w:r>
              <w:rPr/>
              <w:t>Aide au déshabill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paration du goûter</w:t>
            </w:r>
          </w:p>
          <w:p>
            <w:pPr>
              <w:pStyle w:val="Normal"/>
              <w:rPr/>
            </w:pPr>
            <w:r>
              <w:rPr/>
              <w:t>Paus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h15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5h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Décloisonnement MS</w:t>
            </w:r>
          </w:p>
          <w:p>
            <w:pPr>
              <w:pStyle w:val="Normal"/>
              <w:rPr/>
            </w:pPr>
            <w:r>
              <w:rPr/>
              <w:t>Jeux mathématiques (entraînemen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eillance de la sieste  /  préparations</w:t>
            </w:r>
          </w:p>
        </w:tc>
      </w:tr>
      <w:tr>
        <w:trPr>
          <w:trHeight w:val="13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h15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5h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/>
            </w:pPr>
            <w:r>
              <w:rPr/>
              <w:t>Lever des petit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age aux toilettes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h30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5h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ûter dans la class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ment du dortoi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h45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6h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ns jeux : reprise d’une activité du matin ; jeux à règles…</w:t>
            </w:r>
          </w:p>
          <w:p>
            <w:pPr>
              <w:pStyle w:val="Normal"/>
              <w:rPr/>
            </w:pPr>
            <w:r>
              <w:rPr/>
              <w:t>Atelier de collage ou de cré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de possibl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h15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16h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ement  /    Habillage et distribution des doudous </w:t>
            </w:r>
          </w:p>
          <w:p>
            <w:pPr>
              <w:pStyle w:val="Normal"/>
              <w:rPr/>
            </w:pPr>
            <w:r>
              <w:rPr/>
              <w:t>Lecture d’un album &amp; / ou cha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ce dans la clas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minique Drouët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7:41:00Z</dcterms:created>
  <dc:creator>barrjo</dc:creator>
  <dc:description/>
  <dc:language>en-US</dc:language>
  <cp:lastModifiedBy>stéphanie Leschiera</cp:lastModifiedBy>
  <cp:lastPrinted>2003-04-16T20:01:00Z</cp:lastPrinted>
  <dcterms:modified xsi:type="dcterms:W3CDTF">2003-08-28T07:41:00Z</dcterms:modified>
  <cp:revision>2</cp:revision>
  <dc:subject/>
  <dc:title>Emploi du temps PS1-PS2</dc:title>
</cp:coreProperties>
</file>