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VRE  ENSEMBL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142" w:type="dxa"/>
          <w:left w:w="70" w:type="dxa"/>
          <w:bottom w:w="142" w:type="dxa"/>
          <w:right w:w="70" w:type="dxa"/>
        </w:tblCellMar>
      </w:tblPr>
      <w:tblGrid>
        <w:gridCol w:w="3750"/>
        <w:gridCol w:w="5407"/>
        <w:gridCol w:w="567"/>
        <w:gridCol w:w="620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mpétence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ctivi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S</w:t>
            </w:r>
          </w:p>
        </w:tc>
      </w:tr>
      <w:tr>
        <w:trPr/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ver ses repères et sa place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Adressedelexpditeu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er son porte-manteau par sa pho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er les différents coins de la 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uver ses affai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r tous les jeux aux endroits indiqu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er les différents adultes de l’école et s’adresser à eux si beso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re visite aux autres classes, pour chanter une chanson, partager un goûter, faire une activité ensemb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 chercher seul un objet demandé ou le matériel nécessaire à une activi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er les noms des enfants de son group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dre à coopérer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er de participer à une ronde ou un jeu traditionnel collect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ager le matériel autour d’une même ta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r en bonne entente avec les autres dans les coins jeux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r des œuvres plastiques en petit groupe ou à deu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r à des jeux collectifs d’équi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r des constructions à plusieu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re et s ‘approprier les règles de la vie collective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re le groupe classe dans toutes ses activi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er et suivre le rythme de la journ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r le matér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re son tour (lors de l’habillage, déshabillage, aux toilettes, pour certaines activités dans la class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ider des règles de vie de la classe, de l’éco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crire (photos + dictées à l’adul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dre à se ranger par deux pour se déplac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 aux rituels et comprendre l’utilisation du tableau de « monsieur météo 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r à des jeux de socié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r et communiquer dans des situations diversifiées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 aux moments de regroupe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er avec la marionnette de la 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onter aux autres un événement, un livre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u cahier de vi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onter ce qu’on a fait à l’éc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onter ce qu’on a fait à la mai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r les parents à l’école (dicter le texte de l’invitation à la maîtress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rire une aff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quer à d’autres enfants ce qu’il faut faire dans un ate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¤</w:t>
            </w:r>
          </w:p>
        </w:tc>
      </w:tr>
    </w:tbl>
    <w:p>
      <w:pPr>
        <w:pStyle w:val="Adressedelexpdi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nstuf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3"/>
        </w:tabs>
        <w:ind w:left="113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unstuff" w:hAnsi="Funstuff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delexpditeur">
    <w:name w:val="Adresse de l'expéditeu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9:15:00Z</dcterms:created>
  <dc:creator>stéphanie Leschiera</dc:creator>
  <dc:description/>
  <dc:language>en-US</dc:language>
  <cp:lastModifiedBy>stéphanie Leschiera</cp:lastModifiedBy>
  <dcterms:modified xsi:type="dcterms:W3CDTF">2002-11-03T19:16:00Z</dcterms:modified>
  <cp:revision>1</cp:revision>
  <dc:subject/>
  <dc:title>VIVRE  ENSEMBLE</dc:title>
</cp:coreProperties>
</file>